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648243748"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839519160"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706760427"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465195508"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245974429"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739838557"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772033955"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857910027"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8784896"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701731295"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903389454"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349006956"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441787623"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1214873397"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2097785363"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604595103"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491438150"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223220598"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266403270"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502425032"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590651848"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826365745"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732518793"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2117525621"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366230044"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322467194"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744661129"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1257158962"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611616037"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1342705891"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136522286"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943365489"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32432706"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98086500"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85654175"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018048396"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2065037151"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41747228"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546775871"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810063796"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272015422"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269989496"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606558152"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702188016"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820513269"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628032391"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702414153"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441717017"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657850663"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600546651"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293626397"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73510470"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774528992"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56562403"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973168060"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33086149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117349368"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543140481"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16718294"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299486505"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913915744"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629817011"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2896999"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090152227"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2137416352"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930372340"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244614330"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